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mallCaps/>
          <w:sz w:val="28"/>
          <w:szCs w:val="28"/>
          <w:u w:val="single"/>
        </w:rPr>
      </w:pPr>
      <w:r>
        <w:rPr>
          <w:rFonts w:cs="Comic Sans MS" w:ascii="Comic Sans MS" w:hAnsi="Comic Sans MS"/>
          <w:smallCaps/>
          <w:sz w:val="28"/>
          <w:szCs w:val="28"/>
          <w:u w:val="single"/>
        </w:rPr>
        <w:t>SECUENCIACIÓN Y TEMPORALIZACIÓN. CURSO 2009-2010. NIVEL: 6º PRIMARIA</w:t>
      </w:r>
    </w:p>
    <w:p>
      <w:pPr>
        <w:pStyle w:val="Normal"/>
        <w:jc w:val="both"/>
        <w:rPr>
          <w:rFonts w:ascii="Comic Sans MS" w:hAnsi="Comic Sans MS" w:cs="Comic Sans MS"/>
          <w:smallCaps/>
          <w:sz w:val="18"/>
          <w:szCs w:val="18"/>
          <w:u w:val="single"/>
        </w:rPr>
      </w:pPr>
      <w:r>
        <w:rPr>
          <w:rFonts w:cs="Comic Sans MS" w:ascii="Comic Sans MS" w:hAnsi="Comic Sans MS"/>
          <w:smallCaps/>
          <w:sz w:val="18"/>
          <w:szCs w:val="18"/>
          <w:u w:val="single"/>
        </w:rPr>
      </w:r>
    </w:p>
    <w:tbl>
      <w:tblPr>
        <w:tblW w:w="15252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260"/>
        <w:gridCol w:w="2730"/>
        <w:gridCol w:w="5860"/>
        <w:gridCol w:w="3166"/>
      </w:tblGrid>
      <w:tr>
        <w:trPr>
          <w:trHeight w:val="276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. del Medi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ilingüismo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ngua Español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ducación Plástica</w:t>
            </w:r>
          </w:p>
        </w:tc>
      </w:tr>
      <w:tr>
        <w:trPr>
          <w:trHeight w:val="33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s seres vivos se reproducen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 Hoy, para comer. Biografía. Una mansión inglesa. Tipos de diccionarios. El Quijote (Cervantes)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reproducción human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 TV and cinema (1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s ancianos. Mongolia. El cuento. Texto informativo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cer con salud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fermedades (2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talanta e Hipómenes: Cuento de la mitología griega. El teatro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ind w:left="72" w:hanging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Heart to Heart (Science on Display p. 22)</w:t>
            </w:r>
          </w:p>
        </w:tc>
      </w:tr>
      <w:tr>
        <w:trPr>
          <w:trHeight w:val="33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s ecosistemas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gnódice: La mujer en la Antigua Grecia. La pobreza. ONGs. Folleto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ser humano en los ecosistemas (3º trim) (3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 Food from around the World (Measuring) (5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stalgia. Autobiografía. Artículos de opinión. La lírica. Rafael Alberti. El cancionero. Roald Dahl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materia y sus cambios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 In space (4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 nuevo astro. Julio Verne. Programa de radio. Analiza pág. web. Escribe relato de ciencia-ficción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luz, el magnetismo y la electricida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 Simbad, the Dragon and the Genie  (6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quimistas. Escribir reseña. J R. Jiménez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s rocas y los minerales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imales. Retransmisión deportiva. Mural sobre insectos. Mascotas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hidrosfera y la atmósfera. Clima y tiempo. (6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éstamos lingüísticos y extranjerismos. Programa de fiesta. Bécquer.  Rimas amor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ografía física de la Tierra (7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 Wonders of the world (7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cactus enamorado. Leyenda de América Sur. Los cactus. Parte meteorológico. Enciclopedia plantas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ografía física de Españ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esía. Medida y rima de los versos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La sociedad de Europa y de Españ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iografía: Irene Sendler. II Guerra Mundial. Texto de una ciudad en la wikipedia.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trabajo y la economí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 People/ professions. Famous p (history) (8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ejandro Magno. Macedonia. Texto instrucciones trabajo manual. A. Machado. Poema Primaver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Edad Modern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 Friends and communication (9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. Chaplin (El cine mudo). Sherlock Holmes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bile phone. Postcard</w:t>
            </w:r>
          </w:p>
        </w:tc>
      </w:tr>
      <w:tr>
        <w:trPr>
          <w:trHeight w:val="33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Edad Contemporáne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. Changing school (10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atro: El Gran Dante. El cómic. Soneto de Quevedo. El romancero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11605</wp:posOffset>
                </wp:positionV>
                <wp:extent cx="9752965" cy="2857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296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547"/>
                              <w:gridCol w:w="5000"/>
                              <w:gridCol w:w="4764"/>
                              <w:gridCol w:w="4537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. del Medio (Anaya)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Science and Art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1. TV and cinema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Poster of a film, comic, costume design, mask for a charact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3. To grow up healthy. Illnesses. 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72" w:hanging="0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>Heart to Heart (Science on Display p.2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. Human beings in the ecosystems.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4. In space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. Changing in matter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2. Food from around the World (Measuring)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2º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9. Hydrosphere and atmosphere. Climate &amp; Weather. 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8. Simbad, the Dragon and the Genie 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10. The physical geography of the Earth. 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3. Wonders of the world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5. People/ professions. Famous people (history)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6. Friends and communication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Mobile phone, postcard to a friend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7. Changing school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95pt;height:225pt;mso-wrap-distance-left:7.05pt;mso-wrap-distance-right:7.05pt;mso-wrap-distance-top:0pt;mso-wrap-distance-bottom:0pt;margin-top:111.15pt;mso-position-vertical-relative:page;margin-left:-5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"/>
                        <w:gridCol w:w="547"/>
                        <w:gridCol w:w="5000"/>
                        <w:gridCol w:w="4764"/>
                        <w:gridCol w:w="4537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. del Medio (Anaya)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cience and Art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rt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1. TV and cinema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oster of a film, comic, costume design, mask for a character.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3. To grow up healthy. Illnesses. 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72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>Heart to Heart (Science on Display p.22)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5. Human beings in the ecosystems.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4. In space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6. Changing in matter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2. Food from around the World (Measuring)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º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9. Hydrosphere and atmosphere. Climate &amp; Weather. 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8. Simbad, the Dragon and the Genie 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10. The physical geography of the Earth. 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3. Wonders of the world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5. People/ professions. Famous people (history)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6. Friends and communication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Mobile phone, postcard to a friend, 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7. Changing school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mallCaps/>
          <w:sz w:val="28"/>
          <w:szCs w:val="28"/>
          <w:u w:val="single"/>
        </w:rPr>
      </w:pPr>
      <w:r>
        <w:rPr>
          <w:rFonts w:cs="Comic Sans MS" w:ascii="Comic Sans MS" w:hAnsi="Comic Sans MS"/>
          <w:smallCaps/>
          <w:sz w:val="28"/>
          <w:szCs w:val="28"/>
          <w:u w:val="single"/>
        </w:rPr>
        <w:t>SECUENCIACIÓN Y TEMPORALIZACIÓN. CURSO 2009-2010. NIVEL: 6º PRIMARIA</w:t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smallCaps/>
          <w:sz w:val="28"/>
          <w:szCs w:val="28"/>
          <w:u w:val="single"/>
        </w:rPr>
      </w:pPr>
      <w:r>
        <w:rPr>
          <w:rFonts w:cs="Comic Sans MS" w:ascii="Comic Sans MS" w:hAnsi="Comic Sans MS"/>
          <w:smallCaps/>
          <w:sz w:val="28"/>
          <w:szCs w:val="28"/>
          <w:u w:val="single"/>
        </w:rPr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8"/>
        <w:gridCol w:w="5386"/>
        <w:gridCol w:w="3240"/>
      </w:tblGrid>
      <w:tr>
        <w:trPr>
          <w:trHeight w:val="5265" w:hRule="atLeast"/>
        </w:trPr>
        <w:tc>
          <w:tcPr>
            <w:tcW w:w="62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TV Programs: soap opera, film, music programme, wildlife programme, cartoon, sports programme, the news, chat show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Film genres: comedy, fantasy, musical, horror, science fiction, romance, adventure, historic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Advertising</w:t>
            </w:r>
            <w:r>
              <w:rPr>
                <w:rFonts w:cs="Comic Sans MS" w:ascii="Comic Sans MS" w:hAnsi="Comic Sans MS"/>
                <w:lang w:val="en-GB"/>
              </w:rPr>
              <w:t xml:space="preserve"> on TV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 xml:space="preserve">Structures: </w:t>
            </w:r>
            <w:r>
              <w:rPr>
                <w:rFonts w:cs="Comic Sans MS" w:ascii="Comic Sans MS" w:hAnsi="Comic Sans MS"/>
                <w:lang w:val="en-GB"/>
              </w:rPr>
              <w:t>I sometimes/ never / always  watch (the news)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(Titanic) is a (romance) film for (adults)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 (costume designer) (design clothes) for the actor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524510</wp:posOffset>
                      </wp:positionV>
                      <wp:extent cx="2843530" cy="735330"/>
                      <wp:effectExtent l="0" t="18415" r="63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7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5pt,41.3pt" to="303.7pt,99.1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ctiviti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tch titles and gen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ilms for children /adul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imeline of T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swer questions about filn director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earn professions in film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Surveys</w:t>
            </w:r>
            <w:r>
              <w:rPr>
                <w:rFonts w:cs="Comic Sans MS" w:ascii="Comic Sans MS" w:hAnsi="Comic Sans MS"/>
                <w:lang w:val="en-GB"/>
              </w:rPr>
              <w:t>: Which is your favourite programme on TV? // Which type of films do you like?  Which programmes do you watch on TV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46355</wp:posOffset>
                      </wp:positionV>
                      <wp:extent cx="56515" cy="732790"/>
                      <wp:effectExtent l="32385" t="0" r="323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73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pt,3.65pt" to="113.7pt,61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6040</wp:posOffset>
                      </wp:positionV>
                      <wp:extent cx="2640330" cy="1028065"/>
                      <wp:effectExtent l="9525" t="10160" r="1016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0240" cy="1028160"/>
                                <a:chOff x="0" y="0"/>
                                <a:chExt cx="2640240" cy="10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40240" cy="10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920" y="149400"/>
                                  <a:ext cx="1866960" cy="72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s-ES_tradnl" w:bidi="ar-SA"/>
                                      </w:rPr>
                                      <w:t>U.1. TV &amp; CINEM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25pt;margin-top:5.2pt;width:207.9pt;height:80.95pt" coordorigin="85,104" coordsize="4158,1619">
                      <v:oval id="shape_0" fillcolor="white" stroked="t" o:allowincell="t" style="position:absolute;left:85;top:104;width:4157;height:161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93;top:339;width:2939;height:114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s-ES_tradnl" w:bidi="ar-SA"/>
                                </w:rPr>
                                <w:t>U.1. TV &amp; CINE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10765</wp:posOffset>
                      </wp:positionH>
                      <wp:positionV relativeFrom="paragraph">
                        <wp:posOffset>200025</wp:posOffset>
                      </wp:positionV>
                      <wp:extent cx="1245870" cy="258445"/>
                      <wp:effectExtent l="635" t="22225" r="0" b="222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95pt,15.75pt" to="280pt,36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ign a film pos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Make a comic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stume desig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351915</wp:posOffset>
                      </wp:positionV>
                      <wp:extent cx="2170430" cy="156781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567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magazines,   cardboard, worksheets, painting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23.45pt;mso-wrap-distance-left:9.05pt;mso-wrap-distance-right:9.05pt;mso-wrap-distance-top:0pt;mso-wrap-distance-bottom:0pt;margin-top:106.45pt;mso-position-vertical-relative:text;margin-left:5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magazines,   cardboard, worksheets, painting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5750</wp:posOffset>
                </wp:positionH>
                <wp:positionV relativeFrom="paragraph">
                  <wp:posOffset>85090</wp:posOffset>
                </wp:positionV>
                <wp:extent cx="833120" cy="9626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6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6.7pt" to="488.05pt,8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8"/>
          <w:lang w:val="en-GB"/>
        </w:rPr>
        <w:t>PE:</w:t>
      </w:r>
    </w:p>
    <w:tbl>
      <w:tblPr>
        <w:tblW w:w="1549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3686"/>
        <w:gridCol w:w="6379"/>
      </w:tblGrid>
      <w:tr>
        <w:trPr>
          <w:trHeight w:val="1976" w:hRule="atLeast"/>
        </w:trPr>
        <w:tc>
          <w:tcPr>
            <w:tcW w:w="54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 xml:space="preserve">- Find info on the web about films.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Genre/ Starring / Directed by/ Music by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hyperlink r:id="rId2">
              <w:r>
                <w:rPr>
                  <w:rStyle w:val="InternetLink"/>
                  <w:rFonts w:cs="Comic Sans MS" w:ascii="Comic Sans MS" w:hAnsi="Comic Sans MS"/>
                </w:rPr>
                <w:t>http://movies.amctv.com/movie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Write an example of each genre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ttp://www.filmsite.org/genres.html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sz w:val="28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lang w:val="en-GB"/>
              </w:rPr>
              <w:t xml:space="preserve">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Comic Sans MS" w:ascii="Comic Sans MS" w:hAnsi="Comic Sans MS"/>
                <w:lang w:val="en-GB"/>
              </w:rPr>
              <w:t xml:space="preserve"> TV habit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History of TV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amous film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AIMS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dentify and talk about types of television programm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dentify and talk about different types of fil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sten to, read and understand short informative tex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ite a simple text about what we like to see at the cinema and on televis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valuate the work done in the unit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Criteria evaluation: </w:t>
      </w:r>
    </w:p>
    <w:p>
      <w:pPr>
        <w:pStyle w:val="Normal"/>
        <w:suppressAutoHyphens w:val="false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s how to talk about different TV programmes and different types of films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able to understand informative texts with different content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s how to write a short text about his/herself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able to evaluate his/her own work in the unit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 xml:space="preserve">FAMOUS FILMS </w:t>
      </w:r>
    </w:p>
    <w:p>
      <w:pPr>
        <w:pStyle w:val="Normal"/>
        <w:rPr/>
      </w:pPr>
      <w:hyperlink r:id="rId4">
        <w:r>
          <w:rPr>
            <w:rStyle w:val="InternetLink"/>
            <w:rFonts w:cs="Comic Sans MS" w:ascii="Comic Sans MS" w:hAnsi="Comic Sans MS"/>
          </w:rPr>
          <w:t>http://movies.amctv.com/movie</w:t>
        </w:r>
      </w:hyperlink>
    </w:p>
    <w:p>
      <w:pPr>
        <w:pStyle w:val="Normal"/>
        <w:rPr/>
      </w:pPr>
      <w:hyperlink r:id="rId5">
        <w:r>
          <w:rPr>
            <w:rStyle w:val="InternetLink"/>
            <w:rFonts w:cs="Comic Sans MS" w:ascii="Comic Sans MS" w:hAnsi="Comic Sans MS"/>
          </w:rPr>
          <w:t>www.filmsite.org</w:t>
        </w:r>
      </w:hyperlink>
    </w:p>
    <w:p>
      <w:pPr>
        <w:pStyle w:val="Normal"/>
        <w:rPr/>
      </w:pPr>
      <w:r>
        <w:rPr/>
      </w:r>
    </w:p>
    <w:tbl>
      <w:tblPr>
        <w:tblW w:w="156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735"/>
        <w:gridCol w:w="2732"/>
        <w:gridCol w:w="2726"/>
        <w:gridCol w:w="2725"/>
        <w:gridCol w:w="2723"/>
      </w:tblGrid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rlie &amp; the chocolate factory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rassic Par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itanic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rry Potter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nr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rected b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ring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sic b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ntr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ther informatio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8"/>
        <w:gridCol w:w="5386"/>
        <w:gridCol w:w="3240"/>
      </w:tblGrid>
      <w:tr>
        <w:trPr>
          <w:trHeight w:val="5265" w:hRule="atLeast"/>
        </w:trPr>
        <w:tc>
          <w:tcPr>
            <w:tcW w:w="62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966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ealth and Illness: cough, sneeze, dizzy, ill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642" w:leader="none"/>
              </w:tabs>
              <w:ind w:left="2160" w:hanging="212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ody: blood, bones, muscles, ligament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202" w:leader="none"/>
              </w:tabs>
              <w:ind w:left="1440" w:hanging="144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Types of illness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nfectious: microbes through wounds / the air / the mouth (chickenpox, colds, flu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on-infectious: Other causes (broken bones and injuries to muscles and ligaments, obesity, poisoning, mental &amp; physical exhaustion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66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revention: medical check-ups, clean wounds, personal hygiene, vaccines, food, exercise, work, friends, sleep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 xml:space="preserve">Structures: </w:t>
            </w:r>
            <w:r>
              <w:rPr>
                <w:rFonts w:cs="Comic Sans MS" w:ascii="Comic Sans MS" w:hAnsi="Comic Sans MS"/>
                <w:lang w:val="en-GB"/>
              </w:rPr>
              <w:t xml:space="preserve">How often do you...?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nce a day, twice a week, 3 times a month, every day, never, sometimes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rush your teeth, have a shower, eat vegetables/fruit/sweets, exercis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2" w:leader="none"/>
              </w:tabs>
              <w:ind w:left="720" w:hanging="720"/>
              <w:rPr>
                <w:rFonts w:ascii="Comic Sans MS" w:hAnsi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75510</wp:posOffset>
                      </wp:positionH>
                      <wp:positionV relativeFrom="paragraph">
                        <wp:posOffset>15875</wp:posOffset>
                      </wp:positionV>
                      <wp:extent cx="2843530" cy="735330"/>
                      <wp:effectExtent l="0" t="18415" r="0" b="184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7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3pt,1.25pt" to="395.15pt,59.1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GB"/>
              </w:rPr>
              <w:t xml:space="preserve">At the doctor´s: What´s the matter?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 have a stomache/ headache / a cough / a cold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639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ctiviti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firstLine="639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ke a schedu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firstLine="639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Surveys</w:t>
            </w:r>
            <w:r>
              <w:rPr>
                <w:rFonts w:cs="Comic Sans MS" w:ascii="Comic Sans MS" w:hAnsi="Comic Sans MS"/>
                <w:lang w:val="en-GB"/>
              </w:rPr>
              <w:t>: healthy habits.</w:t>
            </w:r>
          </w:p>
          <w:p>
            <w:pPr>
              <w:pStyle w:val="Normal"/>
              <w:ind w:left="1206" w:hanging="851"/>
              <w:rPr/>
            </w:pPr>
            <w:r>
              <w:rPr>
                <w:rFonts w:eastAsia="Comic Sans MS" w:cs="Comic Sans MS" w:ascii="Comic Sans MS" w:hAnsi="Comic Sans MS"/>
                <w:b/>
                <w:lang w:val="en-GB"/>
              </w:rPr>
              <w:t xml:space="preserve">          </w:t>
            </w:r>
            <w:r>
              <w:rPr>
                <w:rFonts w:cs="Comic Sans MS" w:ascii="Comic Sans MS" w:hAnsi="Comic Sans MS"/>
                <w:lang w:val="en-GB"/>
              </w:rPr>
              <w:t>Photocopy keeping cle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6" w:leader="none"/>
              </w:tabs>
              <w:ind w:left="922" w:firstLine="72"/>
              <w:rPr/>
            </w:pPr>
            <w:r>
              <w:rPr>
                <w:rFonts w:cs="Comic Sans MS" w:ascii="Comic Sans MS" w:hAnsi="Comic Sans MS"/>
                <w:lang w:val="en-GB"/>
              </w:rPr>
              <w:t>Complete the chart:</w:t>
            </w:r>
            <w:r>
              <w:rPr>
                <w:rFonts w:cs="Comic Sans MS" w:ascii="Comic Sans MS" w:hAnsi="Comic Sans MS"/>
                <w:b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>infectious/non-infectio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6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mplete a word map (SM p.1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6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ialogue: at the doctor´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6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Quiz: Aliens in our foo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6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hotocopy AB p.14: Health and illnes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6670</wp:posOffset>
                      </wp:positionV>
                      <wp:extent cx="56515" cy="732790"/>
                      <wp:effectExtent l="32385" t="0" r="3238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73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pt,2.1pt" to="121.5pt,59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77800</wp:posOffset>
                      </wp:positionV>
                      <wp:extent cx="2640330" cy="1230630"/>
                      <wp:effectExtent l="9525" t="9525" r="1016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0240" cy="1230480"/>
                                <a:chOff x="0" y="0"/>
                                <a:chExt cx="2640240" cy="123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40240" cy="1230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920" y="179640"/>
                                  <a:ext cx="1866960" cy="87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s-ES_tradnl" w:bidi="ar-SA"/>
                                      </w:rPr>
                                      <w:t>U. 2.TO GROW UP HEALTHY. ILLNESSES.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4pt;margin-top:14pt;width:207.9pt;height:96.9pt" coordorigin="328,280" coordsize="4158,1938">
                      <v:oval id="shape_0" fillcolor="white" stroked="t" o:allowincell="t" style="position:absolute;left:328;top:280;width:4157;height:193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936;top:563;width:2939;height:136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s-ES_tradnl" w:bidi="ar-SA"/>
                                </w:rPr>
                                <w:t>U. 2.TO GROW UP HEALTHY. ILLNESSES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10765</wp:posOffset>
                      </wp:positionH>
                      <wp:positionV relativeFrom="paragraph">
                        <wp:posOffset>200025</wp:posOffset>
                      </wp:positionV>
                      <wp:extent cx="1245870" cy="258445"/>
                      <wp:effectExtent l="635" t="22225" r="0" b="222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95pt,15.75pt" to="280pt,36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183515</wp:posOffset>
                      </wp:positionV>
                      <wp:extent cx="596265" cy="64706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64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5pt,14.45pt" to="158.35pt,65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ulletin board: Heart to Heart (Science on Display p. 2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irst aid ki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2700</wp:posOffset>
                      </wp:positionV>
                      <wp:extent cx="2170430" cy="168084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680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magazines,   cardboard, worksheets, paintings, SM 6º p.5 (photocopy), pp. 6-7,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Anaya Basic concepts: p.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Anaya AB p.14 (photocopy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32.35pt;mso-wrap-distance-left:9.05pt;mso-wrap-distance-right:9.05pt;mso-wrap-distance-top:0pt;mso-wrap-distance-bottom:0pt;margin-top:1pt;mso-position-vertical-relative:text;margin-left:17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magazines,   cardboard, worksheets, paintings, SM 6º p.5 (photocopy), pp. 6-7,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aya Basic concepts: p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aya AB p.14 (photocopy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E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0490</wp:posOffset>
                </wp:positionV>
                <wp:extent cx="9698990" cy="56578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899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11"/>
                              <w:gridCol w:w="3686"/>
                              <w:gridCol w:w="6379"/>
                            </w:tblGrid>
                            <w:tr>
                              <w:trPr>
                                <w:trHeight w:val="1976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I.C.T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- Find info on the web about a healthy diet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Culture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 healthy habits in different cult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7pt;height:44.55pt;mso-wrap-distance-left:0pt;mso-wrap-distance-right:7.05pt;mso-wrap-distance-top:0pt;mso-wrap-distance-bottom:0pt;margin-top:8.7pt;mso-position-vertical-relative:text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11"/>
                        <w:gridCol w:w="3686"/>
                        <w:gridCol w:w="6379"/>
                      </w:tblGrid>
                      <w:tr>
                        <w:trPr>
                          <w:trHeight w:val="1976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I.C.T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- Find info on the web about a healthy diet.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360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Culture: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healthy habits in different cult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4"/>
        <w:tabs>
          <w:tab w:val="clear" w:pos="708"/>
          <w:tab w:val="left" w:pos="8460" w:leader="none"/>
        </w:tabs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/>
      </w:pPr>
      <w:r>
        <w:rPr/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AIMS</w:t>
        <w:tab/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1.  To know common </w:t>
      </w:r>
      <w:r>
        <w:rPr>
          <w:b/>
          <w:lang w:val="en-GB"/>
        </w:rPr>
        <w:t>infectious diseases</w:t>
      </w:r>
      <w:r>
        <w:rPr>
          <w:lang w:val="en-GB"/>
        </w:rPr>
        <w:t xml:space="preserve"> and generically identify their </w:t>
      </w:r>
      <w:r>
        <w:rPr>
          <w:b/>
          <w:lang w:val="en-GB"/>
        </w:rPr>
        <w:t>causes</w:t>
      </w:r>
      <w:r>
        <w:rPr>
          <w:lang w:val="en-GB"/>
        </w:rPr>
        <w:t xml:space="preserve"> and transmission mechanisms.</w:t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2.  To know common </w:t>
      </w:r>
      <w:r>
        <w:rPr>
          <w:b/>
          <w:lang w:val="en-GB"/>
        </w:rPr>
        <w:t>non infectious illnesses</w:t>
      </w:r>
      <w:r>
        <w:rPr>
          <w:lang w:val="en-GB"/>
        </w:rPr>
        <w:t xml:space="preserve"> and generically identify their causes and transmission mechanisms.</w:t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3.  To acquire an idea of illness </w:t>
      </w:r>
      <w:r>
        <w:rPr>
          <w:b/>
          <w:lang w:val="en-GB"/>
        </w:rPr>
        <w:t>prevention</w:t>
      </w:r>
      <w:r>
        <w:rPr>
          <w:lang w:val="en-GB"/>
        </w:rPr>
        <w:t xml:space="preserve"> and to value the importance of periodic medical checkup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4.  To know and value individual actions to avoid infectious diseases, and to identify risk facts and behavior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5.  To know and value individual actions to avoid non infectious illnesses, and to identify risk facts and behavior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6.  To develop techniques to memorize, organize and relate the information, and to self assess learning.</w:t>
      </w:r>
    </w:p>
    <w:p>
      <w:pPr>
        <w:pStyle w:val="Normal"/>
        <w:widowControl w:val="false"/>
        <w:ind w:left="454" w:hanging="454"/>
        <w:jc w:val="center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CONTENTS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Normal"/>
        <w:widowControl w:val="false"/>
        <w:rPr>
          <w:rFonts w:cs="Arial"/>
          <w:lang w:val="en-GB"/>
        </w:rPr>
      </w:pPr>
      <w:r>
        <w:rPr>
          <w:rFonts w:cs="Arial"/>
          <w:lang w:val="en-GB"/>
        </w:rPr>
        <w:t>Last two weeks of October</w:t>
      </w:r>
    </w:p>
    <w:p>
      <w:pPr>
        <w:pStyle w:val="Normal"/>
        <w:widowControl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Illness and health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Infectious and non infectious diseases and their transmission mechanis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Idea of prevention. Periodic medical check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Oral descriptions on prevention of infectious and non infectious disease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Valuation of health as the proper coordination of the systems forming our organism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EVALUATION CRITERIA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1.1.  Defines infectious disease and identifies the causes of infectious diseases and its transmission mechanism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2.1.  Defines non infectious diseases and identifies their caus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3.1.  Understands the meaning of prevention and describes what a medical check is and its purpose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1.  Names individual actions that can be carried out at home and at school in order to avoid infectious illness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5.1.  Names individual actions in order to avoid non infectious diseas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6.1.  Develops techniques to memorize, organize and relate the information and to self asses learning.</w:t>
      </w:r>
      <w:r>
        <w:br w:type="page"/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491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8"/>
        <w:gridCol w:w="5386"/>
        <w:gridCol w:w="3250"/>
      </w:tblGrid>
      <w:tr>
        <w:trPr>
          <w:trHeight w:val="5265" w:hRule="atLeast"/>
        </w:trPr>
        <w:tc>
          <w:tcPr>
            <w:tcW w:w="62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966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Ecosystems; habitats, biomes, food chains,  endangered animals, adaptation,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966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imal descrip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tructures: We should, we mus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2117090</wp:posOffset>
                      </wp:positionV>
                      <wp:extent cx="2843530" cy="735330"/>
                      <wp:effectExtent l="635" t="18415" r="0" b="184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7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166.7pt" to="318.45pt,224.5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639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ctivities: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Visit the biomes web. Sheet: Match animals and habitats.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PT Adaptation2. Sheet Adaptation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PT Food chains. Sheet chain.pdf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mplete the biome chart.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hat are we doing to our planet. Sheet Environmental problems.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97510</wp:posOffset>
                      </wp:positionV>
                      <wp:extent cx="56515" cy="487045"/>
                      <wp:effectExtent l="29210" t="0" r="2921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48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31.3pt" to="121.4pt,69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urvey:What are you doing to protect the environment?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81915</wp:posOffset>
                      </wp:positionV>
                      <wp:extent cx="3517265" cy="1452245"/>
                      <wp:effectExtent l="10160" t="10160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7200" cy="1452240"/>
                                <a:chOff x="0" y="0"/>
                                <a:chExt cx="3517200" cy="145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17200" cy="145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720" y="211320"/>
                                  <a:ext cx="2487240" cy="102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s-ES_tradnl" w:bidi="ar-SA"/>
                                      </w:rPr>
                                      <w:t xml:space="preserve">U.3. HUMAN BEINGS IN THE ECOSYSTEMS ECOSYSTEMS 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.9pt;margin-top:6.45pt;width:276.95pt;height:114.35pt" coordorigin="-258,129" coordsize="5539,2287">
                      <v:oval id="shape_0" fillcolor="white" stroked="t" o:allowincell="t" style="position:absolute;left:-258;top:129;width:5538;height:228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551;top:462;width:3916;height:161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s-ES_tradnl" w:bidi="ar-SA"/>
                                </w:rPr>
                                <w:t xml:space="preserve">U.3. HUMAN BEINGS IN THE ECOSYSTEMS ECOSYSTEM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204470</wp:posOffset>
                      </wp:positionV>
                      <wp:extent cx="1245870" cy="258445"/>
                      <wp:effectExtent l="635" t="22225" r="0" b="222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05pt,16.1pt" to="292.1pt,36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183515</wp:posOffset>
                      </wp:positionV>
                      <wp:extent cx="494665" cy="349885"/>
                      <wp:effectExtent l="0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5pt,14.45pt" to="150.35pt,41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ulletin board: Habitats, food chains, animals in danger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2700</wp:posOffset>
                      </wp:positionV>
                      <wp:extent cx="2170430" cy="168084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680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magazines,   cardboard, worksheets, paintings, posters, HELP SHEE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32.35pt;mso-wrap-distance-left:9.05pt;mso-wrap-distance-right:9.05pt;mso-wrap-distance-top:0pt;mso-wrap-distance-bottom:0pt;margin-top:1pt;mso-position-vertical-relative:text;margin-left:17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magazines,   cardboard, worksheets, paintings, posters, HELP SHE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E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4"/>
        <w:tabs>
          <w:tab w:val="clear" w:pos="708"/>
          <w:tab w:val="left" w:pos="8460" w:leader="none"/>
        </w:tabs>
        <w:rPr>
          <w:lang w:val="en-GB"/>
        </w:rPr>
      </w:pPr>
      <w:r>
        <w:rPr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110490</wp:posOffset>
                </wp:positionV>
                <wp:extent cx="9698990" cy="1253490"/>
                <wp:effectExtent l="0" t="0" r="0" b="0"/>
                <wp:wrapSquare wrapText="largest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8990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11"/>
                              <w:gridCol w:w="3686"/>
                              <w:gridCol w:w="6379"/>
                            </w:tblGrid>
                            <w:tr>
                              <w:trPr>
                                <w:trHeight w:val="1976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I.C.T.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ind info on the web about biomes and ecosystems. http://www.mbgnet.ne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Powerpoints: food chains; adaptation2; animal survival or our environment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Culture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 endangered animals in Spain and Europ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Biomes in Spa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7pt;height:98.7pt;mso-wrap-distance-left:0pt;mso-wrap-distance-right:7.05pt;mso-wrap-distance-top:0pt;mso-wrap-distance-bottom:0pt;margin-top:8.7pt;mso-position-vertical-relative:text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11"/>
                        <w:gridCol w:w="3686"/>
                        <w:gridCol w:w="6379"/>
                      </w:tblGrid>
                      <w:tr>
                        <w:trPr>
                          <w:trHeight w:val="1976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I.C.T.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ind info on the web about biomes and ecosystems. http://www.mbgnet.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Powerpoints: food chains; adaptation2; animal survival or our environment.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360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Culture: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endangered animals in Spain and Europ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Biomes in Sp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OBJECTIVES</w:t>
        <w:tab/>
      </w:r>
    </w:p>
    <w:p>
      <w:pPr>
        <w:pStyle w:val="Normal"/>
        <w:widowControl w:val="false"/>
        <w:ind w:left="454" w:hanging="454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1.  To develop curiosity about the characteristics of ecosystem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2.  To define ecosystem, identify the elements forming it and classify them according the physical environment where they appear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3.  To acquire the concept of adaptation and identify different types of adaptations, both body and behavior adaptation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4.  To identify food relationships within the ecosystems and classify the living things according to their position in the food chain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5.  To develop techniques to memorize, organize and relate the information, and to self assess learning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CONTENTS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Ecosystems and their elements. Types of ecosyste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Adaptations of living things and types of adaptation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Food relationships within the ecosystems. Producer, consumer and decomposer organis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Classifications and descriptions of the elements of ecosyste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Oral descriptions of information on posters and drawing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Valuation of plants as food producers and base of the trophic pyramids of almost every ecosystem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EVALUATION CRITERIA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1.1.  Develops curiosity about the characteristics of ecosystem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2.1.  Defines ecosystem, identifies the elements forming it and classifies them according to the environment in which they appear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3.1.  Defines adaptation and identifies body and behavior adaptation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1.  Defines and provides an example of producer, consumer and decomposer organism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2.  Identifies and characterizes different types of consumer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5.1.  Develops techniques to memorize, organize and relate the information, and to self assess learning.</w:t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3"/>
        <w:gridCol w:w="5811"/>
        <w:gridCol w:w="3240"/>
      </w:tblGrid>
      <w:tr>
        <w:trPr>
          <w:trHeight w:val="334" w:hRule="atLeast"/>
        </w:trPr>
        <w:tc>
          <w:tcPr>
            <w:tcW w:w="58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Activities: went to the cinema, sent text messages, went shopping, studied for a test, played football, listened to CD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Communication: internet, radio, e-mail, magazine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- Send a letter    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01035</wp:posOffset>
                      </wp:positionH>
                      <wp:positionV relativeFrom="paragraph">
                        <wp:posOffset>108585</wp:posOffset>
                      </wp:positionV>
                      <wp:extent cx="1525905" cy="1378585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26040" cy="137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05pt,8.55pt" to="372.15pt,117.05pt" stroked="t" o:allowincell="t" style="position:absolute;flip:x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GB"/>
              </w:rPr>
              <w:t xml:space="preserve">- Decoding and writing text messages in the  mobile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Survey</w:t>
            </w:r>
            <w:r>
              <w:rPr>
                <w:rFonts w:cs="Comic Sans MS" w:ascii="Comic Sans MS" w:hAnsi="Comic Sans MS"/>
                <w:lang w:val="en-GB"/>
              </w:rPr>
              <w:t>: Put your hand up if you talk to your friends on the telephone, read books, use computers, write e-mails, watch TV, listen to the radi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Advertising</w:t>
            </w:r>
            <w:r>
              <w:rPr>
                <w:rFonts w:cs="Comic Sans MS" w:ascii="Comic Sans MS" w:hAnsi="Comic Sans MS"/>
                <w:lang w:val="en-GB"/>
              </w:rPr>
              <w:t xml:space="preserve"> the mobile phone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- Please, call emergencies!   TM nº 56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lang w:val="en-GB"/>
              </w:rPr>
              <w:t xml:space="preserve">Inspecting </w:t>
            </w:r>
            <w:r>
              <w:rPr>
                <w:rFonts w:cs="Comic Sans MS" w:ascii="Comic Sans MS" w:hAnsi="Comic Sans MS"/>
                <w:b/>
                <w:lang w:val="en-GB"/>
              </w:rPr>
              <w:t>newspapers</w:t>
            </w:r>
            <w:r>
              <w:rPr>
                <w:rFonts w:cs="Comic Sans MS" w:ascii="Comic Sans MS" w:hAnsi="Comic Sans MS"/>
                <w:lang w:val="en-GB"/>
              </w:rPr>
              <w:t xml:space="preserve"> (Teac. Magazine)         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Scienc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ndividual and mass communic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20265</wp:posOffset>
                      </wp:positionH>
                      <wp:positionV relativeFrom="paragraph">
                        <wp:posOffset>384810</wp:posOffset>
                      </wp:positionV>
                      <wp:extent cx="2523490" cy="2115185"/>
                      <wp:effectExtent l="0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3600" cy="211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30.3pt" to="365.6pt,196.8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GB"/>
              </w:rPr>
              <w:t xml:space="preserve">The history of communication: Ray Tomlison (e-mail), Dr Martin Cooper (mobile phone),  Tim Berners Lee (WWW), Gutenberg, Graham Bell.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Quiz about WWW (photocopy)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-207010</wp:posOffset>
                      </wp:positionV>
                      <wp:extent cx="0" cy="134239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4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pt,-16.3pt" to="139pt,89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03930</wp:posOffset>
                      </wp:positionH>
                      <wp:positionV relativeFrom="paragraph">
                        <wp:posOffset>166370</wp:posOffset>
                      </wp:positionV>
                      <wp:extent cx="2170430" cy="1567815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567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Flashcards, magazines,  newspapers, teacher magazine, mass media poster, cardboard, worksheets, paintings,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  <w:t>Macmillan resources Worksheet 3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23.45pt;mso-wrap-distance-left:9.05pt;mso-wrap-distance-right:9.05pt;mso-wrap-distance-top:0pt;mso-wrap-distance-bottom:0pt;margin-top:13.1pt;mso-position-vertical-relative:text;margin-left:27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Flashcards, magazines,  newspapers, teacher magazine, mass media poster, cardboard, worksheets, paintings,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  <w:t>Macmillan resources Worksheet 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796925</wp:posOffset>
                      </wp:positionV>
                      <wp:extent cx="2852420" cy="1026795"/>
                      <wp:effectExtent l="9525" t="10795" r="10160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2280" cy="1026720"/>
                                <a:chOff x="0" y="0"/>
                                <a:chExt cx="2852280" cy="102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2280" cy="102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149400"/>
                                  <a:ext cx="2016720" cy="72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s-ES_tradnl" w:bidi="ar-SA"/>
                                      </w:rPr>
                                      <w:t>FRIENDS AND COMMUNICATIO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62.75pt;width:224.6pt;height:80.85pt" coordorigin="-19,1255" coordsize="4492,1617">
                      <v:oval id="shape_0" fillcolor="white" stroked="t" o:allowincell="t" style="position:absolute;left:-19;top:1255;width:4491;height:161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638;top:1490;width:3175;height:114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s-ES_tradnl" w:bidi="ar-SA"/>
                                </w:rPr>
                                <w:t>FRIENDS AND COMMUNICAT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ign a postca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Make a mobile phon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urvey</w:t>
            </w:r>
          </w:p>
        </w:tc>
      </w:tr>
    </w:tbl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230</wp:posOffset>
                </wp:positionH>
                <wp:positionV relativeFrom="paragraph">
                  <wp:posOffset>130175</wp:posOffset>
                </wp:positionV>
                <wp:extent cx="2843530" cy="735330"/>
                <wp:effectExtent l="0" t="18415" r="0" b="184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3640" cy="73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0.25pt" to="278.75pt,68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6775</wp:posOffset>
                </wp:positionH>
                <wp:positionV relativeFrom="paragraph">
                  <wp:posOffset>146685</wp:posOffset>
                </wp:positionV>
                <wp:extent cx="833120" cy="96266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6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1.55pt" to="433.8pt,87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7675</wp:posOffset>
                </wp:positionH>
                <wp:positionV relativeFrom="paragraph">
                  <wp:posOffset>3810</wp:posOffset>
                </wp:positionV>
                <wp:extent cx="1245870" cy="258445"/>
                <wp:effectExtent l="0" t="22225" r="0" b="222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5pt,0.3pt" to="533.3pt,2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8"/>
          <w:lang w:val="en-GB"/>
        </w:rPr>
        <w:t>PE: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tbl>
      <w:tblPr>
        <w:tblW w:w="1549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3686"/>
        <w:gridCol w:w="6379"/>
      </w:tblGrid>
      <w:tr>
        <w:trPr>
          <w:trHeight w:val="334" w:hRule="atLeast"/>
        </w:trPr>
        <w:tc>
          <w:tcPr>
            <w:tcW w:w="54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Write and send an e-mail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Find information on the web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(the inventor of WWW)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How to organise my files in browses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Download and save a fil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sz w:val="28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lang w:val="en-GB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cellular/ mobile phone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owadays habit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Little red riding hood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Poem: Always there for you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AIMS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1. Learn vocabulary related means of communication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2. Differentiate interpersonal and collective means of communication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3. Identify and recognize their functions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4. Use the computer to search for information and write e-mails each other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5. To find out how mass-media were invented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6. Learn to send a SMS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7. Write a postcard to a friend.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it Food from around the World: Teacher´s magazine nº 47</w:t>
      </w:r>
    </w:p>
    <w:p>
      <w:pPr>
        <w:pStyle w:val="Normal"/>
        <w:jc w:val="both"/>
        <w:rPr/>
      </w:pPr>
      <w:r>
        <w:rPr/>
        <w:t>Weights and measuremen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709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_tradnl"/>
      </w:rPr>
    </w:pPr>
    <w:r>
      <w:rPr>
        <w:sz w:val="20"/>
        <w:lang w:val="es-ES_tradnl"/>
      </w:rPr>
      <w:t>Inmaculada Carmona López                                                                                      CEIP Los Manantiales (Alhaurín de la Torre)</w:t>
    </w:r>
  </w:p>
  <w:p>
    <w:pPr>
      <w:pStyle w:val="Footer"/>
      <w:rPr>
        <w:sz w:val="20"/>
        <w:lang w:val="es-ES_tradnl"/>
      </w:rPr>
    </w:pPr>
    <w:r>
      <w:rPr>
        <w:sz w:val="20"/>
        <w:lang w:val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_tradnl"/>
      </w:rPr>
    </w:pPr>
    <w:r>
      <w:rPr>
        <w:sz w:val="20"/>
        <w:lang w:val="es-ES_tradnl"/>
      </w:rPr>
      <w:t>Inmaculada Carmona López                                                                                      CEIP Los Manantiales (Alhaurín de la Torre)</w:t>
    </w:r>
  </w:p>
  <w:p>
    <w:pPr>
      <w:pStyle w:val="Footer"/>
      <w:rPr>
        <w:sz w:val="20"/>
        <w:lang w:val="es-ES_tradnl"/>
      </w:rPr>
    </w:pPr>
    <w:r>
      <w:rPr>
        <w:sz w:val="20"/>
        <w:lang w:val="es-ES_tradn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_tradnl"/>
      </w:rPr>
    </w:pPr>
    <w:r>
      <w:rPr>
        <w:sz w:val="20"/>
        <w:lang w:val="es-ES_tradnl"/>
      </w:rPr>
      <w:t>Inmaculada Carmona López                                                                                      CEIP Los Manantiales (Alhaurín de la Torre)</w:t>
    </w:r>
  </w:p>
  <w:p>
    <w:pPr>
      <w:pStyle w:val="Footer"/>
      <w:rPr>
        <w:sz w:val="20"/>
        <w:lang w:val="es-ES_tradnl"/>
      </w:rPr>
    </w:pPr>
    <w:r>
      <w:rPr>
        <w:sz w:val="20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C.E.I.P. Los Manantiales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lhaurín de la Tor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Comic Sans MS" w:hAnsi="Comic Sans MS" w:cs="Comic Sans MS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mic Sans MS" w:hAnsi="Comic Sans MS" w:cs="Times New Roman"/>
      <w:b w:val="false"/>
    </w:rPr>
  </w:style>
  <w:style w:type="character" w:styleId="WW8Num3z0">
    <w:name w:val="WW8Num3z0"/>
    <w:qFormat/>
    <w:rPr>
      <w:rFonts w:ascii="Comic Sans MS" w:hAnsi="Comic Sans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basedOn w:val="Fuentedeprrafopredeter2"/>
    <w:rPr>
      <w:color w:val="0000FF"/>
      <w:u w:val="single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pgrafe1">
    <w:name w:val="Epígrafe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4">
    <w:name w:val="t4"/>
    <w:basedOn w:val="Normal"/>
    <w:qFormat/>
    <w:pPr>
      <w:widowControl w:val="false"/>
      <w:suppressAutoHyphens w:val="false"/>
      <w:spacing w:lineRule="atLeast" w:line="240"/>
    </w:pPr>
    <w:rPr>
      <w:szCs w:val="20"/>
      <w:lang w:val="ca-ES"/>
    </w:rPr>
  </w:style>
  <w:style w:type="paragraph" w:styleId="Guinconfrancesa0">
    <w:name w:val="guión con francesa 0"/>
    <w:basedOn w:val="Normal"/>
    <w:qFormat/>
    <w:pPr>
      <w:widowControl w:val="false"/>
      <w:suppressAutoHyphens w:val="false"/>
      <w:ind w:left="215" w:right="0" w:hanging="215"/>
    </w:pPr>
    <w:rPr>
      <w:rFonts w:ascii="Arial" w:hAnsi="Arial" w:cs="Arial"/>
      <w:lang w:val="es-ES_tradnl"/>
    </w:rPr>
  </w:style>
  <w:style w:type="paragraph" w:styleId="Objetivos">
    <w:name w:val="Objetivos"/>
    <w:basedOn w:val="Normal"/>
    <w:qFormat/>
    <w:pPr>
      <w:suppressAutoHyphens w:val="false"/>
      <w:ind w:left="454" w:right="0" w:hanging="454"/>
    </w:pPr>
    <w:rPr>
      <w:rFonts w:ascii="Arial" w:hAnsi="Arial" w:cs="Arial"/>
      <w:szCs w:val="20"/>
      <w:lang w:val="es-ES_tradnl"/>
    </w:rPr>
  </w:style>
  <w:style w:type="paragraph" w:styleId="Criterios">
    <w:name w:val="Criterios"/>
    <w:basedOn w:val="Normal"/>
    <w:qFormat/>
    <w:pPr>
      <w:widowControl w:val="false"/>
      <w:suppressAutoHyphens w:val="false"/>
      <w:ind w:left="658" w:right="0" w:hanging="658"/>
    </w:pPr>
    <w:rPr>
      <w:rFonts w:ascii="Arial" w:hAnsi="Arial" w:cs="Arial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vies.amctv.com/movie" TargetMode="External"/><Relationship Id="rId3" Type="http://schemas.openxmlformats.org/officeDocument/2006/relationships/footer" Target="footer1.xml"/><Relationship Id="rId4" Type="http://schemas.openxmlformats.org/officeDocument/2006/relationships/hyperlink" Target="http://movies.amctv.com/movie" TargetMode="External"/><Relationship Id="rId5" Type="http://schemas.openxmlformats.org/officeDocument/2006/relationships/hyperlink" Target="http://www.filmsite.org/" TargetMode="Externa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7:55:00Z</dcterms:created>
  <dc:creator>Arbey</dc:creator>
  <dc:description/>
  <cp:keywords/>
  <dc:language>en-US</dc:language>
  <cp:lastModifiedBy>WinuE</cp:lastModifiedBy>
  <cp:lastPrinted>2009-10-04T20:18:00Z</cp:lastPrinted>
  <dcterms:modified xsi:type="dcterms:W3CDTF">2009-10-29T20:31:00Z</dcterms:modified>
  <cp:revision>2</cp:revision>
  <dc:subject/>
  <dc:title>CURRÍCULO INTEGRADO</dc:title>
</cp:coreProperties>
</file>